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02473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 № 355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звернення директора КП «Бучазеленбуд» Бучанської міської ради від 30.05.2023 № 01-18/285 (вх. № 12.1-08/2/3358 від 31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1/1 від 05.08.2023, відповідно до якого було передано КП «Бучазеленбуд» в оренду нежитлове приміщення, а саме: кабінети під офіс площею 14,6 кв. м, 21,5 кв. м, 34,5 кв. м та складські приміщення – 74,0 кв. м, 106,0 кв. м (під зберігання виробничих засобів та техніки), та просить надати додаткове приміщення під зберігання виробничих засобів та техніки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кабінети під офіс площею 14,6 кв.м, 21,5 кв.м, 34,5 кв.м та складські приміщення (під зберігання виробничих засобів та техніки): – 74,0 кв.м, 106,0 кв. м, прим. 1 – 198,9 кв. м; прим. 2 – 14,8 кв.</w:t>
      </w:r>
      <w:r>
        <w:rPr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; прим. 3 – 26,7 кв. м, прим. 5 – 14,9 кв. м), загальною площею 435,3 к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в оренду Комунальному підприємством «Бучазеленбуд» Бучанської міської ради нерухоме майно, а саме: кабінети під офіс площею 14,6 кв. м, 21,5 кв. м, 34,5 кв. м та складські приміщення загальною площею 435,3 кв. м (під зберігання виробничих засобів та техніки): – 74,0 кв. м, 106,0 кв. м, прим. 1 – 198,9 кв. м; прим. 2 – 14,8 кв. м; прим. 3 – 26,7 кв. м, прим. 5 – 14,9 кв. м), яке розташоване за адресою: м. Буча, вулиця Сілезька, 3/23, терміном 1 (один) рік за 1 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лансоутримувачу об’єкта оренди –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2 цього рішення терміном , терміном на 1 (один) рік, за 1 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3-06-05T08:53:00Z</dcterms:modified>
  <cp:revision>6</cp:revision>
  <dc:subject/>
  <dc:title>ПРОЕКТ</dc:title>
</cp:coreProperties>
</file>